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rPr>
        <w:t xml:space="preserve">Powered by professionalism, world class service, and creativity, Cathy and Jonpaul Leskie are the creative minds behind Jonpaul’s Tonsorial – </w:t>
      </w:r>
      <w:r>
        <w:rPr>
          <w:rFonts w:cs="Arial" w:ascii="Arial" w:hAnsi="Arial"/>
          <w:i/>
        </w:rPr>
        <w:t>A Sanctuary of Fine Grooming for the Distinguished Gentlema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years ago Dr. Leskie, conceptualized the idea while on business in London.</w:t>
      </w:r>
    </w:p>
    <w:p>
      <w:pPr>
        <w:pStyle w:val="Normal"/>
        <w:rPr>
          <w:rFonts w:ascii="Arial" w:hAnsi="Arial" w:cs="Arial"/>
        </w:rPr>
      </w:pPr>
      <w:r>
        <w:rPr>
          <w:rFonts w:cs="Arial" w:ascii="Arial" w:hAnsi="Arial"/>
        </w:rPr>
        <w:t>Being a harried business man, I thought it would be great if there was a place just for men, where men could sit back and relax and experience the “World Class” art of grooming and services in the privacy of a gentleman’s club atmosp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 had the opportunity to visit Truefitt &amp; Hill, one of the oldest barbershops in the world, and barbers to the British Royalty since 1805. When vanity and good grooming were the essential standards of London’s gentry, Truefitt &amp; Hill set the standards in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npaul wanted to exceed those standards by expanding the traditional tonsorial (barbering) services by including spa services, custom clothing and cosmetic enhancements like Botox, Radiance, and Collagen treatments. Every day, we strive to create the most pleasurable experience for all our clientele by focusing on every last detail. From pouring a glass of wine or latte, cleaning a client’s glasses, to walking them to their car with an umbrella in a rain storm. It all about world class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ing a concept to design is where Dr. Leskie excels. He is a pioneer and innovator with over 30 years experience in technology, business, and service operations industries. He has a proven track record of successes in developing, planning, launching and directing business operations for start-up companies to Fortune 100 companies worldwide. His vast experience and opportunities touched many industries, but not the hair and spa industry, but that’s where his wife Cathy comes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though Cathy has been working with Jonpaul for the last five years, Cathy is a licensed Master Barber and has been involved in the industry for 15 years. She has experienced all levels in the salon industry from starting out as an assistant, then working behind the chair to managing multiple salons. Her advanced education at Sassoon in London and Redken in New York added value to her creativity and exceptional ta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bination of both talents paid off, and Jonpaul’s was created. It is a sanctuary for the harried executive. The smell of cedar and sandalwood waft thru the air. The shop is furnished with antique cabinetry, chandeliers accent the ornate ceiling and the combination granite, travertine and teak floors accentuate the exquisite Takara Belmont Classic barber chairs. It is a place where a man can go and get a precision haircut, straight razor shave, manicure, pedicure, massage, facial, microdermabrasion,  Botox and a shoe shine while enjoying a complimentary cup of European coffee or a glass of wine. They also offer the services of a custom clothier where you can have a custom suit or shirt designed and made from the highest quality of fabric from around the world – personally delivered to your home or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d many industry challenges ahead of us. We are just focusing on men. We are expanding outside the normal hair and spa services. Our design, stations, and layout is unique to the industry. But décor and atmosphere are not the only accolades Jonpaul's wants to be known for. It’s all about the experience and world class service that Jonpaul’s has a devoted commitment to. Clients may love the atmosphere however their experience and service is what will bring them back to Jonpau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rPr>
      </w:pPr>
      <w:r>
        <w:rPr>
          <w:rFonts w:cs="Arial" w:ascii="Arial" w:hAnsi="Arial"/>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kele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npauls">
    <w:name w:val="Jonpauls"/>
    <w:basedOn w:val="Normal"/>
    <w:qFormat/>
    <w:pPr/>
    <w:rPr>
      <w:rFonts w:ascii="Berkeley" w:hAnsi="Berkeley" w:cs="Berkeley"/>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4:13:00Z</dcterms:created>
  <dc:creator>Dr. Jp Leskie</dc:creator>
  <dc:description/>
  <dc:language>en-US</dc:language>
  <cp:lastModifiedBy>Dino Ianniello</cp:lastModifiedBy>
  <cp:lastPrinted>2004-05-02T17:34:00Z</cp:lastPrinted>
  <dcterms:modified xsi:type="dcterms:W3CDTF">2004-05-02T21:35:00Z</dcterms:modified>
  <cp:revision>5</cp:revision>
  <dc:subject/>
  <dc:title>07/0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757020</vt:r8>
  </property>
  <property fmtid="{D5CDD505-2E9C-101B-9397-08002B2CF9AE}" pid="3" name="_AuthorEmail">
    <vt:lpwstr>jpleskie@bellsouth.net</vt:lpwstr>
  </property>
  <property fmtid="{D5CDD505-2E9C-101B-9397-08002B2CF9AE}" pid="4" name="_AuthorEmailDisplayName">
    <vt:lpwstr>Dr. Jonpaul Leskie</vt:lpwstr>
  </property>
  <property fmtid="{D5CDD505-2E9C-101B-9397-08002B2CF9AE}" pid="5" name="_EmailSubject">
    <vt:lpwstr>Takara</vt:lpwstr>
  </property>
</Properties>
</file>